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GENIAL TRANSACTIONS CARS S.R.L. 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 RIDICARE RESTRICTIE DE CONSTRUIRE SI SCHIMBARE DESTINATIE DIN ZONA INSTITUTII PUBLICE, SERVICII SI FUNCTIUNI DE INTERES GENERAL IN ZONA MIXTA INSTITUTII SI SERVICII SI LOCUINTE COLECTIVE SI MODIFICARE INDICATORI URBANISTICI 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PLOIESTI, B-DUL REPUBLICII, NR.162 A, B si C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I </w:t>
      </w:r>
      <w:r>
        <w:rPr>
          <w:sz w:val="28"/>
          <w:szCs w:val="28"/>
          <w:lang w:val="ro-RO"/>
        </w:rPr>
        <w:t>:</w:t>
        <w:tab/>
        <w:t xml:space="preserve">   S.C GENIAL TRANSACTIONS CARS S.R.L.   </w:t>
      </w:r>
    </w:p>
    <w:p>
      <w:pPr>
        <w:pStyle w:val="Normal"/>
        <w:spacing w:lineRule="auto" w:line="276"/>
        <w:ind w:firstLine="720"/>
        <w:rPr/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 xml:space="preserve">   S.C. BIG STUDIO ARH DESIGN S.R.L. – arh.Bogdan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</w:t>
      </w:r>
      <w:r>
        <w:rPr>
          <w:sz w:val="28"/>
          <w:szCs w:val="28"/>
          <w:lang w:val="ro-RO"/>
        </w:rPr>
        <w:t xml:space="preserve">GEORGESCU                                         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Planului Urbanistic Zonal </w:t>
      </w:r>
      <w:r>
        <w:rPr>
          <w:b/>
          <w:i/>
          <w:sz w:val="28"/>
          <w:szCs w:val="28"/>
        </w:rPr>
        <w:t>„ RIDICARE RESTRICTIE DE CONSTRUIRE SI SCHIMBARE DESTINATIE DIN ZONA INSTITUTII PUBLICE, SERVICII SI FUNCTIUNI DE INTERES GENERAL IN ZONA MIXTA INSTITUTII SI SERVICII SI LOCUINTE COLECTIVE SI MODIFICARE INDICATORI URBANISTICI 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20.10.2017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03.11.2017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6.11.2017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04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7-10-20T08:09:00Z</dcterms:modified>
  <cp:revision>4</cp:revision>
  <dc:subject/>
  <dc:title>Ploieşti, ………………</dc:title>
</cp:coreProperties>
</file>